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29260</wp:posOffset>
            </wp:positionV>
            <wp:extent cx="3175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Unit1AQ"/>
              <w:spacing w:lineRule="exact" w:line="240" w:before="16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a doctor’s offic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 xml:space="preserve">1:30 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creates websites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have dinner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interview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practic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appointmen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lesson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dat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30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631" w:hanging="73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check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ge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lend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help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picking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Are you meet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 xml:space="preserve">her plane arrives / </w:t>
              <w:br/>
              <w:tab/>
              <w:tab/>
              <w:t>her plane is arriv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Are you do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I’m tak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are you seeing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does it start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Would you mind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I won’t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Would you</w:t>
            </w:r>
          </w:p>
          <w:p>
            <w:pPr>
              <w:pStyle w:val="Unit1AQ1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I’ll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Can I take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Could you let her know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Please tell her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I’ll give her</w:t>
            </w:r>
          </w:p>
          <w:p>
            <w:pPr>
              <w:pStyle w:val="Unit1AQ"/>
              <w:spacing w:lineRule="exact" w:line="240" w:before="120" w:after="0"/>
              <w:ind w:left="319" w:hanging="420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1"/>
              <w:spacing w:lineRule="exact" w:line="240" w:before="40" w:after="0"/>
              <w:ind w:left="317" w:hanging="418"/>
              <w:rPr/>
            </w:pPr>
            <w:r>
              <w:rPr/>
              <w:tab/>
              <w:t>6.</w:t>
              <w:tab/>
              <w:t>F</w:t>
            </w:r>
          </w:p>
          <w:p>
            <w:pPr>
              <w:pStyle w:val="NLBAnsKeyA1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 xml:space="preserve">On Friday I’m [going to soccer practice in the morning and studying </w:t>
              <w:br/>
              <w:tab/>
              <w:t>in the afternoon]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Yes, I am. (It’s for my friend Chris.) / No, I’m no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</w:r>
            <w:r>
              <w:rPr>
                <w:spacing w:val="-3"/>
              </w:rPr>
              <w:t>Yes, I do. (It’s Tuesday at 10:00 a.m.) / No, I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Yes, I can. / Sure. (Where are you going?) / No, I can’t. [I don’t have </w:t>
              <w:br/>
              <w:tab/>
              <w:t>my car today.]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</w:t>
            </w:r>
            <w:r>
              <w:rPr>
                <w:bCs w:val="false"/>
              </w:rPr>
              <w:t>.</w:t>
            </w:r>
            <w:r>
              <w:rPr/>
              <w:tab/>
              <w:t xml:space="preserve">I’m [playing basketball with friends and having dinner with my parents] </w:t>
              <w:br/>
              <w:tab/>
              <w:t>on Sunday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Yes, I am. (It’s at 4:15.) / No, I’m no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>Yes, I do. (It’s on Monday.) / No, I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No problem. (Which subject do you need help with?) / Sorry. </w:t>
              <w:br/>
              <w:tab/>
              <w:t>[I’m busy tonight.]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Is Katy giving</w:t>
            </w:r>
            <w:r>
              <w:rPr/>
              <w:t xml:space="preserve"> Helen a ride to the airport on Thursday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Does Katy have</w:t>
            </w:r>
            <w:r>
              <w:rPr/>
              <w:t xml:space="preserve"> a doctor’s appointment on Saturday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 xml:space="preserve">When </w:t>
            </w:r>
            <w:r>
              <w:rPr>
                <w:rStyle w:val="AKNumberedAnswersUnderline"/>
              </w:rPr>
              <w:t>is Katy getting</w:t>
            </w:r>
            <w:r>
              <w:rPr/>
              <w:t xml:space="preserve"> Helen’s mail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What </w:t>
            </w:r>
            <w:r>
              <w:rPr>
                <w:rStyle w:val="AKNumberedAnswersUnderline"/>
              </w:rPr>
              <w:t>is Katy doing</w:t>
            </w:r>
            <w:r>
              <w:rPr/>
              <w:t xml:space="preserve"> on Sunday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>Yes, she is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No, she doesn’t. (Her appointment is on Friday.)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>She’s getting Helen’s mail on Saturday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She’s picking up Helen / She’s picking Helen up at the airport </w:t>
              <w:br/>
              <w:tab/>
              <w:t>(on Sunday).</w:t>
            </w:r>
          </w:p>
          <w:p>
            <w:pPr>
              <w:pStyle w:val="Unit1AQ"/>
              <w:tabs>
                <w:tab w:val="clear" w:pos="318"/>
                <w:tab w:val="left" w:pos="6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44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Does Joe have</w:t>
            </w:r>
            <w:r>
              <w:rPr/>
              <w:t xml:space="preserve"> a violin lesson on Friday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Is Joe feeding</w:t>
            </w:r>
            <w:r>
              <w:rPr/>
              <w:t xml:space="preserve"> Ben’s cat on Thursday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 xml:space="preserve">What </w:t>
            </w:r>
            <w:r>
              <w:rPr>
                <w:rStyle w:val="AKNumberedAnswersUnderline"/>
              </w:rPr>
              <w:t>is Joe doing</w:t>
            </w:r>
            <w:r>
              <w:rPr/>
              <w:t xml:space="preserve"> on Saturday?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 xml:space="preserve">Where </w:t>
            </w:r>
            <w:r>
              <w:rPr>
                <w:rStyle w:val="AKNumberedAnswersUnderline"/>
              </w:rPr>
              <w:t>is Joe going</w:t>
            </w:r>
            <w:r>
              <w:rPr/>
              <w:t xml:space="preserve"> on Sunday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44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44" w:hanging="365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1.</w:t>
              <w:tab/>
              <w:t>No, he doesn’t. (He has a violin lesson on Thursday.)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2.</w:t>
              <w:tab/>
              <w:t>No, he isn’t. (He’s feeding Ben’s cat on Friday.)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3.</w:t>
              <w:tab/>
              <w:t>He’s buying a gift for Ben (on Saturday).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64" w:right="-144" w:hanging="365"/>
              <w:rPr/>
            </w:pPr>
            <w:r>
              <w:rPr/>
              <w:tab/>
              <w:t>4.</w:t>
              <w:tab/>
              <w:t>He’s going to Ben’s birthday party (on Sunday)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6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">
    <w:name w:val="AK Numbered Answers Italic"/>
    <w:basedOn w:val="DefaultParagraphFont"/>
    <w:qFormat/>
    <w:rPr>
      <w:i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0-11-02T20:39:00Z</cp:lastPrinted>
  <dcterms:modified xsi:type="dcterms:W3CDTF">2011-06-21T19:23:00Z</dcterms:modified>
  <cp:revision>37</cp:revision>
  <dc:subject/>
  <dc:title>Unit 1 Quiz</dc:title>
</cp:coreProperties>
</file>